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right="57" w:hanging="0"/>
        <w:jc w:val="both"/>
        <w:rPr/>
      </w:pPr>
      <w:r>
        <w:rPr>
          <w:sz w:val="28"/>
          <w:szCs w:val="28"/>
        </w:rPr>
        <w:t xml:space="preserve">                            </w:t>
      </w:r>
      <w:r>
        <w:rPr/>
        <w:t>Тема: Спорт как основа здорового образа жизни.</w:t>
      </w:r>
    </w:p>
    <w:p>
      <w:pPr>
        <w:pStyle w:val="Normal"/>
        <w:tabs>
          <w:tab w:val="clear" w:pos="708"/>
          <w:tab w:val="left" w:pos="5400" w:leader="none"/>
        </w:tabs>
        <w:ind w:right="57" w:hanging="0"/>
        <w:jc w:val="both"/>
        <w:rPr/>
      </w:pPr>
      <w:r>
        <w:rPr/>
        <w:t>Автор: Васильев Альберт</w:t>
      </w:r>
    </w:p>
    <w:p>
      <w:pPr>
        <w:pStyle w:val="Normal"/>
        <w:tabs>
          <w:tab w:val="clear" w:pos="708"/>
          <w:tab w:val="left" w:pos="5400" w:leader="none"/>
        </w:tabs>
        <w:ind w:right="57" w:hanging="0"/>
        <w:jc w:val="both"/>
        <w:rPr/>
      </w:pPr>
      <w:r>
        <w:rPr/>
        <w:t>ученик 3б класса Сунтарской начальной школы им.В.Г.Павлова с.Сунтар Сунтарского улуса Республики Саха Якутия</w:t>
      </w:r>
    </w:p>
    <w:p>
      <w:pPr>
        <w:pStyle w:val="Normal"/>
        <w:tabs>
          <w:tab w:val="clear" w:pos="708"/>
          <w:tab w:val="left" w:pos="5400" w:leader="none"/>
        </w:tabs>
        <w:ind w:righ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Актуальность: здоровый человек как основной фактор развития обществ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Цель: дать понятие,  что человек может достичь успехов во всём, если он здоров, крепок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Объект: окружающий мир, влияние спорта на человек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Методы исследования: изучение влияния спорта на здоровье человека методом наблюдения, чтения разной литературы, проведение анкетирования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Продолжительность исследования: 3 год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 xml:space="preserve">Гипотеза: человек с малых лет должен следить за своим здоровьем и заниматься спортом, только тогда он может в будущем внести вклад в развитие общества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 xml:space="preserve">                                               </w:t>
      </w: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I.</w:t>
      </w:r>
      <w:r>
        <w:rPr/>
        <w:t xml:space="preserve"> Почему человек болеет?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 xml:space="preserve">       </w:t>
      </w:r>
      <w:r>
        <w:rPr/>
        <w:t>Чтобы ответить на этот вопрос, я стал вести наблюдения, изучил разную литературу. В ходе своего исследования пришёл к такому выводу. Во-первых, человек заболевает по своей вине. Причиной болезни могут бы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0" w:leader="none"/>
        </w:tabs>
        <w:spacing w:lineRule="auto" w:line="360"/>
        <w:ind w:left="0" w:right="57" w:hanging="360"/>
        <w:jc w:val="both"/>
        <w:rPr/>
      </w:pPr>
      <w:r>
        <w:rPr/>
        <w:t>Употребление алкоголя и курение таба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spacing w:lineRule="auto" w:line="360"/>
        <w:ind w:left="0" w:right="57" w:hanging="360"/>
        <w:jc w:val="both"/>
        <w:rPr/>
      </w:pPr>
      <w:r>
        <w:rPr/>
        <w:t>Приём некачественной 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spacing w:lineRule="auto" w:line="360"/>
        <w:ind w:left="0" w:right="57" w:hanging="360"/>
        <w:jc w:val="both"/>
        <w:rPr/>
      </w:pPr>
      <w:r>
        <w:rPr/>
        <w:t>Несоблюдение правил личной гигие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spacing w:lineRule="auto" w:line="360"/>
        <w:ind w:left="0" w:right="57" w:hanging="360"/>
        <w:jc w:val="both"/>
        <w:rPr/>
      </w:pPr>
      <w:r>
        <w:rPr/>
        <w:t>Несоблюдение режи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spacing w:lineRule="auto" w:line="360"/>
        <w:ind w:left="0" w:right="57" w:hanging="360"/>
        <w:jc w:val="both"/>
        <w:rPr/>
      </w:pPr>
      <w:r>
        <w:rPr/>
        <w:t>Из-за несоблюдения температурного режим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Во-вторых, человек болеет под влиянием окружающей среды. Причин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0" w:leader="none"/>
        </w:tabs>
        <w:spacing w:lineRule="auto" w:line="360"/>
        <w:ind w:left="0" w:right="57" w:hanging="360"/>
        <w:jc w:val="both"/>
        <w:rPr/>
      </w:pPr>
      <w:r>
        <w:rPr/>
        <w:t>Нарушение экологии. (грязные водоёмы и воздух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0" w:leader="none"/>
        </w:tabs>
        <w:spacing w:lineRule="auto" w:line="360"/>
        <w:ind w:left="0" w:right="57" w:hanging="360"/>
        <w:jc w:val="both"/>
        <w:rPr/>
      </w:pPr>
      <w:r>
        <w:rPr/>
        <w:t>Каждодневная опасность в жизни человека. (пожары, нарушение правил дорожного движения, разбои)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 xml:space="preserve">                                   </w:t>
      </w:r>
      <w:r>
        <w:rPr>
          <w:rFonts w:cs="Book Antiqua" w:ascii="Book Antiqua" w:hAnsi="Book Antiqua"/>
        </w:rPr>
        <w:t>II</w:t>
      </w:r>
      <w:r>
        <w:rPr/>
        <w:t>. Что нужно делать, чтобы не болеть?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 xml:space="preserve">                 </w:t>
      </w:r>
      <w:r>
        <w:rPr/>
        <w:t>От болезней, которые человек находит по своей вине, может избавиться, если он сильно захочет. Для этого он должен избавиться от 5 причин болезни, которые были перечислены ранее, и усиленно заниматься спортом. Каждый вид спорта полезен для здоровья. Спортом занимаются не только молодые. Люди пожилого возраста тоже занимаются спортом и подают пример подрастающему поколению. В нашем районе такими людьми можно назвать Макарову Варвару Григорьевну и Архипова Ивана Гавриловича. Они оба занимаются легкой атлетикой, бегом. Ветераны-спортсмены много раз защищали честь нашего района в разных соревнованиях. Я тоже очень люблю спорт. В детском саду «Туллукчаан» проводили детские спортивные состязания по 6 видам спорта каждую весну. В первом году я занял 1 место только по двум видам спорта. Я стал усиленно заниматься спортом, чтобы победить по всем видам в следующий год. На следующий год показатели не поменялись. Я не стал расстраиваться и стал ещё усиленнее заниматься спортом.  Третий год спортивных состязаний для меня стали удачными. В 6 видах спорта по 4 видам мне присудили первое место.  Если это показать в таблице получается так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224"/>
        <w:gridCol w:w="1325"/>
        <w:gridCol w:w="1302"/>
        <w:gridCol w:w="1805"/>
        <w:gridCol w:w="1303"/>
        <w:gridCol w:w="1311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57" w:hanging="0"/>
              <w:jc w:val="both"/>
              <w:rPr/>
            </w:pPr>
            <w:r>
              <w:rPr/>
              <w:t>Сколько мне л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57" w:hanging="0"/>
              <w:jc w:val="both"/>
              <w:rPr/>
            </w:pPr>
            <w:r>
              <w:rPr/>
              <w:t>Бег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57" w:hanging="0"/>
              <w:jc w:val="both"/>
              <w:rPr/>
            </w:pPr>
            <w:r>
              <w:rPr/>
              <w:t>Прыжки «куобах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57" w:hanging="0"/>
              <w:jc w:val="both"/>
              <w:rPr/>
            </w:pPr>
            <w:r>
              <w:rPr/>
              <w:t>Прыжки «буур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57" w:hanging="0"/>
              <w:jc w:val="both"/>
              <w:rPr/>
            </w:pPr>
            <w:r>
              <w:rPr/>
              <w:t xml:space="preserve">Перетягивание палки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57" w:hanging="0"/>
              <w:jc w:val="both"/>
              <w:rPr/>
            </w:pPr>
            <w:r>
              <w:rPr/>
              <w:t>Прыжки в длин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ind w:right="57" w:hanging="0"/>
              <w:jc w:val="both"/>
              <w:rPr/>
            </w:pPr>
            <w:r>
              <w:rPr/>
              <w:t>Метание мяча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4 го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1 мест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5-6 л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3 мест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2 мест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1 место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6-7 ле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1 мест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1 мест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1 мест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360"/>
              <w:ind w:right="57" w:hanging="0"/>
              <w:jc w:val="both"/>
              <w:rPr/>
            </w:pPr>
            <w:r>
              <w:rPr/>
              <w:t>1 место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 xml:space="preserve">  </w:t>
      </w:r>
      <w:r>
        <w:rPr/>
        <w:t>Чтобы узнать, как относятся мои одноклассники к занятии спортом, я провёл экспресс-опрос. Мои вопросы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1. Ты делаешь зарядку утром?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2. У тебя дома есть спортивный инвентарь?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 xml:space="preserve">3. Есть ли у тебя дома спортивный уголок?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4. Любишь ли ты спорт?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Вот что из этого получилось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object w:dxaOrig="9780" w:dyaOrig="3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15pt;height:162.75pt" filled="f" o:ole="">
            <v:imagedata r:id="rId3" o:title=""/>
          </v:shape>
          <o:OLEObject Type="Embed" ProgID="" ShapeID="ole_rId2" DrawAspect="Content" ObjectID="_436489019" r:id="rId2"/>
        </w:objec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 xml:space="preserve"> </w:t>
      </w:r>
      <w:r>
        <w:rPr/>
        <w:t xml:space="preserve">Из диаграммы видно, что большинство моих сверстников любят спорт, но для активных занятий им не хватает инвентаря и спортивного уголка. На это своё внимание должны обратить родители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 xml:space="preserve"> </w:t>
      </w:r>
      <w:r>
        <w:rPr/>
        <w:t>Второй причиной является плохое состояние окружающей среды. Человек  болеет из-за нарушений экологии, загрязненности воздуха, воды. Оказывается, чтобы среда окружения человека не приносила здоровью вред, человек сам должен соблюдать ряд правил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- каждый человек должен охранять и беречь природу, только тогда  вода и воздух будет чистыми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- человек всегда и во всём должен быть внимательным, тогда он может предотвратить разные катастрофы и пожары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- каждый день всем нужно соблюдать правила дорожного движения, т.к большинство людей получают большой урон здоровью из-за не- соблюдения простых дорожных правил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 xml:space="preserve">             </w:t>
      </w:r>
      <w:r>
        <w:rPr/>
        <w:t>На протяжении 5 лет занятия спортом, я для себя сделал вывод, что  спорт приносит свои плоды при каждодневном, усиленном занятии и укрепляет тем самым твоё здоровье, силу воли. Чтобы ребёнок с малых лет заинтересовался спортом родителям нужно создать все условия для занятий. Мой опрос показывает, что большинство ребят желают заниматься спортом, но отсутствие инвентаря, спортивного уголка или даже может быть и внимания родителей, не даёт им усиленно заниматься спортом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 xml:space="preserve">   </w:t>
      </w:r>
      <w:r>
        <w:rPr/>
        <w:t xml:space="preserve">Я очень рад тому, что </w:t>
      </w:r>
      <w:r>
        <w:rPr>
          <w:rFonts w:cs="Book Antiqua" w:ascii="Book Antiqua" w:hAnsi="Book Antiqua"/>
        </w:rPr>
        <w:t>IV</w:t>
      </w:r>
      <w:r>
        <w:rPr/>
        <w:t xml:space="preserve"> Спортивные игры народов Республики Саха (Якутия) провели у нас в  Сунтаре. Теперь, когда появился стадион, желающих заниматься спортом будет больше, тем самым и здоровье улучшится у многих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Использованная литература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1.Атлас для начальной школы «Организм человека и охрана здоровья»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- М., 2000 изд-во «Олма-Пресс»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2. «Киьи организма уонна доруобуйаны харыстааьын.» с.140, - Якутскай, 1990. З.А. Клепинина «Айыл5а уерэ5э» 4 кл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3. «Детская энциклопедия» - «Росмэн» 1994г. Человеческий организм – с. 53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4. «Уроки Мойдодыра» пособие для детей 5-8 лет –Санкт-Петербург, 1999 изд-во «Детство-Пресс»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right="57" w:hanging="0"/>
        <w:jc w:val="both"/>
        <w:rPr/>
      </w:pPr>
      <w:r>
        <w:rPr/>
        <w:t>5. «Книга обо мне» - Якутск, Министерство образования Республики Саха (Я)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Book Antiqua" w:hAnsi="Book Antiqua" w:cs="Book Antiqu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36:00Z</dcterms:created>
  <dc:creator>Алексей</dc:creator>
  <dc:description/>
  <cp:keywords/>
  <dc:language>en-US</dc:language>
  <cp:lastModifiedBy>Алексей</cp:lastModifiedBy>
  <dcterms:modified xsi:type="dcterms:W3CDTF">2008-01-25T10:16:00Z</dcterms:modified>
  <cp:revision>3</cp:revision>
  <dc:subject/>
  <dc:title>Районная научно-практическая конференция «Первые шаги»</dc:title>
</cp:coreProperties>
</file>